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Morgan-DeLossa, Angelo Catanese, Nathan Longnecker</w:t>
      </w:r>
    </w:p>
    <w:p>
      <w:pPr>
        <w:pStyle w:val="ListParagraph"/>
        <w:numPr>
          <w:ilvl w:val="0"/>
          <w:numId w:val="1"/>
        </w:numPr>
        <w:rPr/>
      </w:pPr>
      <w:r>
        <w:rPr/>
        <w:t>Why the craft failed:</w:t>
      </w:r>
    </w:p>
    <w:p>
      <w:pPr>
        <w:pStyle w:val="Normal"/>
        <w:ind w:left="720" w:firstLine="720"/>
        <w:rPr/>
      </w:pPr>
      <w:r>
        <w:rPr/>
        <w:t>The craft most likely failed because of the high resistance of the many elastics. The elastics were already displaced. They had already each had a certain potential energy because of work that the egg in the center was doing on the bands. The craft was balanced because there were bands on each side of the egg, pulling the egg towards their respective sides. The net result was that the egg was suspended in the center. Because there were many elastics, the egg in the center was resistant to movement. Thus the rubber bands give, absorbing the kinetic energy and transforming it into potential energy. However, the bands did not give enough; they did not absorb enough kinetic energy to protect the egg, and the result was a cracked egg.</w:t>
      </w:r>
    </w:p>
    <w:p>
      <w:pPr>
        <w:pStyle w:val="Normal"/>
        <w:numPr>
          <w:ilvl w:val="0"/>
          <w:numId w:val="1"/>
        </w:numPr>
        <w:rPr/>
      </w:pPr>
      <w:r>
        <w:rPr/>
        <w:t>Evaluation of peer’s successful and unsuccessful designs.</w:t>
      </w:r>
    </w:p>
    <w:p>
      <w:pPr>
        <w:pStyle w:val="Normal"/>
        <w:ind w:left="720" w:firstLine="720"/>
        <w:rPr/>
      </w:pPr>
      <w:r>
        <w:rPr/>
        <w:t>Successful designs either employed the “crush” method (increasing time of impact), or careful direction of the force upon impact. If the momentum was the same, then the impulse would be constant, so the more time it took for the craft to finish the impact, the less force would be delivered to the egg. Another craft was based around absorbing the impact into a cone shaped craft. Their conic design kept the egg relatively safe while the impact of falling crushed the cone and absorbed kinetic energy.</w:t>
      </w:r>
    </w:p>
    <w:p>
      <w:pPr>
        <w:pStyle w:val="Normal"/>
        <w:spacing w:before="0" w:after="200"/>
        <w:ind w:left="720" w:firstLine="720"/>
        <w:rPr/>
      </w:pPr>
      <w:r>
        <w:rPr/>
        <w:t>Suspension designs did not always work, for reasons similar to ours. A unique design employing water did not work. The egg submerged in water was still falling at a normal rate, so when the system impacted, the egg only “fell” through a few inches of water, and had already amassed enough Gravitational Potential Energy that it still fell through the water and hit the ground with enough force to crack the eg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21:00Z</dcterms:created>
  <dc:creator>Jason M-D</dc:creator>
  <dc:description/>
  <cp:keywords/>
  <dc:language>en-US</dc:language>
  <cp:lastModifiedBy>Nathan Longnecker</cp:lastModifiedBy>
  <dcterms:modified xsi:type="dcterms:W3CDTF">2011-03-01T00:46:00Z</dcterms:modified>
  <cp:revision>2</cp:revision>
  <dc:subject/>
  <dc:title/>
</cp:coreProperties>
</file>